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rden, Frederick, Private, 2560, 1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24"/>
          <w:szCs w:val="24"/>
        </w:rPr>
        <w:t>/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ttalion, Notts and Derby Regimen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illed in action 2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arch 191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listed Derb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sidence Brailsford, Derbyshi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memorated on the Arras Memorial, Faubourg d’Amiens Cemetery, Arras, France, Bay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rvice Records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listed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October 1914 aged 28 years and 6 months old.</w:t>
        <w:br/>
        <w:t>Husband of Jane, of Ednaston, and they had a son and a daughter.</w:t>
        <w:br/>
        <w:t>Admitted to hospital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September 1915 with rheumatism.</w:t>
        <w:br/>
        <w:t>Admitted to hospital 1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September 1915 with impetigo.</w:t>
        <w:br/>
        <w:t>Admitted to hospital 2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September 1915 with dermatitis.</w:t>
        <w:br/>
        <w:t>He was killed alongside Privates Thomas Swain and William Whitmore, in a sentry post at Neuville St. Vaast. A mine was exploded near the sentry post, burying the three men with earth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2:16:00Z</dcterms:created>
  <dc:creator>Chris</dc:creator>
  <dc:description/>
  <cp:keywords/>
  <dc:language>en-US</dc:language>
  <cp:lastModifiedBy>Chris</cp:lastModifiedBy>
  <dcterms:modified xsi:type="dcterms:W3CDTF">2012-04-29T13:54:00Z</dcterms:modified>
  <cp:revision>2</cp:revision>
  <dc:subject/>
  <dc:title/>
</cp:coreProperties>
</file>